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read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Eric Smith &lt;eric@brouha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ian Wolff for convergence integrated media GmbH The author can be reached at scarabaeus@convergence.de, the project's page is at http://linuxtv.org/dv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5:00Z</dcterms:created>
  <dc:creator>Navia</dc:creator>
  <dc:description/>
  <cp:keywords/>
  <dc:language>en-US</dc:language>
  <cp:lastModifiedBy>xiasenlin</cp:lastModifiedBy>
  <dcterms:modified xsi:type="dcterms:W3CDTF">2020-03-21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y9Areoi7GAUPfnb2Mq7gMhuWvFYplmfuf3QUzbsEDjo3kPdJDqzIt3v8udaagk48kBW02R
qMYyIAQwuW5E3U39zcemKj0g2g+Pfa1FmqqKC50gfzMAysKUhCYO//PTfdWKmrg2eePRz1cO
fc7O5A4JvwB0h4FKDoEzvuKw3WSQixdFXUxy0LqiA8TfrVeCeYJVKYhxzPhPUE/u++E2RRTy
Ri3vl3jaxRIihDDNQt</vt:lpwstr>
  </property>
  <property fmtid="{D5CDD505-2E9C-101B-9397-08002B2CF9AE}" pid="3" name="_2015_ms_pID_7253431">
    <vt:lpwstr>FxdgbmjbmlIpXvcgFsJW9NI4vR1/Ax6AZ/kqlZirIK47iIfpdLhVMM
GlR69ZiRiD3Mxd5X9wBxExY0mA683VCOz87ixmiiljVsAFAVSkAUFKiqOufS0wibqo51cufJ
5kreEGtB365pCllQlx2pGYa2niAjjeQ0/90ov+4rCZIormKgmB1HK7GyFvf+iEtri3A7jdcr
wGcCWuWdyedz5+sDnPg0jjhi9JVixEtgXvpv</vt:lpwstr>
  </property>
  <property fmtid="{D5CDD505-2E9C-101B-9397-08002B2CF9AE}" pid="4" name="_2015_ms_pID_7253431_00">
    <vt:lpwstr>_2015_ms_pID_7253431</vt:lpwstr>
  </property>
  <property fmtid="{D5CDD505-2E9C-101B-9397-08002B2CF9AE}" pid="5" name="_2015_ms_pID_7253432">
    <vt:lpwstr>hTlxfGpRi/Npu1+SVbU4F2+5AvvJZqMCYUFe
D3ET0mldApD1JiVMbuHAv7ULNU0DpN40AhzEWg8FcJ5l+ARaj9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